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INSTRUMENTO DE EVALUACIÓN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</w:t>
      </w:r>
      <w:r>
        <w:rPr>
          <w:rFonts w:cs="Arial" w:ascii="Arial" w:hAnsi="Arial"/>
          <w:b/>
          <w:sz w:val="32"/>
          <w:lang w:val="es-MX"/>
        </w:rPr>
        <w:t>CATEGORÍAS 7, 8 y 9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egres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ámit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ticulación de los actores involucrados en el proces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Existe un procedimiento por escrito para el trámit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Se establecen tiempos para dicho trámit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Se hace directamente en la Facultad</w:t>
            </w:r>
          </w:p>
          <w:p>
            <w:pPr>
              <w:pStyle w:val="Normal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Es un trámite que debe realizar el alumno personalment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Puede hacerse de manera externa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Se tramita título y cedula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  <w:t>Existen requisitos específicos para el trámite</w:t>
            </w:r>
          </w:p>
          <w:p>
            <w:pPr>
              <w:pStyle w:val="Normal"/>
              <w:ind w:left="324" w:hanging="324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1"/>
              </w:numPr>
              <w:ind w:left="567" w:hanging="425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roceso de </w:t>
            </w:r>
          </w:p>
          <w:p>
            <w:pPr>
              <w:pStyle w:val="Prrafodelista"/>
              <w:ind w:left="567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gres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ámit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tilización del sistema de información universi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9" w:hanging="425"/>
              <w:rPr>
                <w:rFonts w:eastAsia="Calibri"/>
              </w:rPr>
            </w:pPr>
            <w:r>
              <w:rPr>
                <w:rFonts w:eastAsia="Calibri"/>
              </w:rPr>
              <w:t>Existe un mecanismo para conocer la tramitología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Cuál es 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25"/>
              <w:rPr>
                <w:rFonts w:eastAsia="Calibri"/>
              </w:rPr>
            </w:pPr>
            <w:r>
              <w:rPr>
                <w:rFonts w:eastAsia="Calibri"/>
              </w:rPr>
              <w:t>Es de fácil acceso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25"/>
              <w:rPr>
                <w:rFonts w:eastAsia="Calibri"/>
              </w:rPr>
            </w:pPr>
            <w:r>
              <w:rPr>
                <w:rFonts w:eastAsia="Calibri"/>
              </w:rPr>
              <w:t>Requiere alguna clave personal para ingresar al sistema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25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/>
              </w:rPr>
              <w:t>Se da difusión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13"/>
              </w:numPr>
              <w:ind w:left="284" w:hanging="284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ganización del trabajo académic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versificación del trabajo académic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el desarrollo de la docencia centrada en el aprendizaj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 una metodología didáctica homogéne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n horas teóricas y prácticas dentro de los programas de las E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/>
              </w:rPr>
              <w:t>Se realizan prácticas extramuros para favorecer el aprendizaje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ganización del trabajo académic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versificación del trabajo académic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el desarrollo de la investig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 cuerpos académicos en el programa educativ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n líneas de investigación registradas por los docen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Son iniciativas del maestro o de los estudian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 dentro de la carga diversificada de los PTC’s las horas dedicadas a la investigació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Cuantas investigaciones se generan por añ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Los proyectos de investigación generan trabajos de Experiencia recepcional que estén vinculados a  líneas de investigación registradas por los docen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/>
              </w:rPr>
              <w:t>El SS está vinculado a trabajos de Investigación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ganización del trabajo académic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versificación del trabajo académic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el desarrollo de la investig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</w:rPr>
              <w:t>Existen un  programa de apoyo financiero para la actividad académ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Se participa en convocatorias para apoyos extern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Qué porcentaje de docentes obtienen apoyos externos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ganización del trabajo académic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versificación del trabajo académic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el desarrollo de la investig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 Tutor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Calibri"/>
              </w:rPr>
              <w:t>Existe un programa de tutorí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</w:rPr>
            </w:pPr>
            <w:r>
              <w:rPr>
                <w:rFonts w:eastAsia="Calibri"/>
              </w:rPr>
              <w:t>Existen estrategias para realizar la tutoría al interior de la entida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Existe una coordinación que organice, asesore y supervise las actividades tutoriales 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ganización del trabajo académic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1Diversificación del trabajo académic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el desarrollo de la investig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 Tutor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Los docentes y estudiantes  participan en revistas de circulación Nacional e internacional con registro ISBN, ISSN, Indexadas, con arbitraje, etc.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9.1.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9.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15">
    <w:lvl w:ilvl="0">
      <w:start w:val="1"/>
      <w:numFmt w:val="decimal"/>
      <w:lvlText w:val="8.2.%1."/>
      <w:lvlJc w:val="lef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MapadeldocumentoCar">
    <w:name w:val="Mapa del document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9:00Z</dcterms:created>
  <dc:creator>Jorge Arturo Balderrama Trápaga</dc:creator>
  <dc:description/>
  <dc:language>en-US</dc:language>
  <cp:lastModifiedBy>Rodolfo D</cp:lastModifiedBy>
  <cp:lastPrinted>2011-05-20T11:20:00Z</cp:lastPrinted>
  <dcterms:modified xsi:type="dcterms:W3CDTF">2011-06-07T18:40:00Z</dcterms:modified>
  <cp:revision>7</cp:revision>
  <dc:subject/>
  <dc:title>Instrumento de evaluación categorías 3</dc:title>
</cp:coreProperties>
</file>